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JUDEŢUL ARAD                                                                                                                           Însuşit de Consiliul local al co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UNA CONOP                                                                                                                   CONOP prin HCL 44 din 28.04.20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Ă</w:t>
      </w:r>
    </w:p>
    <w:p>
      <w:pPr>
        <w:pStyle w:val="Normal"/>
        <w:jc w:val="center"/>
        <w:rPr/>
      </w:pPr>
      <w:r>
        <w:rPr>
          <w:b/>
          <w:bCs/>
        </w:rPr>
        <w:t xml:space="preserve">CU COMPLETĂRILE LA INVENTARUL BUNURILOR CARE APARŢIN DOMENIULUI PUBLIC AL COMUNE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276"/>
        <w:gridCol w:w="3260"/>
        <w:gridCol w:w="5218"/>
        <w:gridCol w:w="1396"/>
        <w:gridCol w:w="1545"/>
        <w:gridCol w:w="1500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ul de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ificar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bunului</w:t>
            </w:r>
          </w:p>
        </w:tc>
        <w:tc>
          <w:tcPr>
            <w:tcW w:w="5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e de identificare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</w:rPr>
              <w:t>Anul dobândirii sau după caz  dării în folosinţă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area de inventar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mii lei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Situaţia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ridică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en intravilan </w:t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uprafața  3449- situat  în localitatea Milova, FN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1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CL 44/2017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Primar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Moldovan Petrică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12:00Z</dcterms:created>
  <dc:creator>User</dc:creator>
  <dc:description/>
  <cp:keywords/>
  <dc:language>en-US</dc:language>
  <cp:lastModifiedBy>Secretar</cp:lastModifiedBy>
  <cp:lastPrinted>2015-09-02T11:43:00Z</cp:lastPrinted>
  <dcterms:modified xsi:type="dcterms:W3CDTF">2017-04-21T09:33:00Z</dcterms:modified>
  <cp:revision>18</cp:revision>
  <dc:subject/>
  <dc:title>JUDEŢUL ARAD                                                                                                                  </dc:title>
</cp:coreProperties>
</file>